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w Magic Folders comes with Password Magic!  Not on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Magic provide a safe secure place to sto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s - it also automates web logi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/98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16 and FAT32).  It will not hide your folders/files in OS/2,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file access in Windows for Workgroups or Windows NT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9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3 Villier 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Mile Falls, WA 99026           FAX (630) 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make invi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which folders you want to be magic folder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Magic Folders to hid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hidden from the user with the System attribute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ide folders such as your "Favorites" list in Net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4.  So reluctantly I agreed.  However keep in mind that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the files, we can't control how programs, or Windows, will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an't find your hidden files.  All sorts of serious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occur.  If you encounter any problems at all with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you have hidden System folders (MF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warning when you attempt to add a System folder to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 list) then remove the System folders and see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hortcut you can just enter your password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folder button on the password screen.  This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without taking you into the full program.  It also pu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on the taskbar that you can click to instantly hide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tart Magic Folders again.  In the Proper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"PW 'Enter' as icon" to make pressing Enter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act the same as clicking on 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ers can also automatically hide your folders afte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mouse inactivity.  Enable this featur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hide" value in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stall or uninstall AutoStart from within the "Propertie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-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/98 "Boot to DOS":  If you exit Win95/98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/98.  Likewise, if you're using Win95/98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visibility of your magic folders to be the same when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computer as it was when you shut down the compu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a " x" to the line in your AUTOEXEC.BAT file tha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.EXE (or whatever you renamed it).  In other words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/98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hot-key in the "Functions" menu.  If tha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Win95/98 you can change your hot-key (or establish one) b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/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oes.  Note: Win95/98 Safe Mode does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, but 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sswor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Magic lets you store all your passwords in on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.  The password data is not only encrypted but it's al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idden by EMF.  Doubl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Password Magic does much more than store your password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it automatically connect to a site and enter you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easy to use:  Click Add Record, add the Name of the sit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D, your password and any comments. 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connect function then put the URL of the web si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section making sure it starts with either "http://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w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uto-login just select the desired record (it will be i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lick the desired Auto-login button at the top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to the web site.  When the site asks for your Login I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) just click the log-in icon on the taskbar -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in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"Auto-Login - PW Only" for those sites that enter your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for you and only ask you to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a record by right-clicking on it is the same a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and clicking "Auto-Login - Login and P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stablish a hot-key for Password Magic so that you can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of Magic Folders.  In other words, by pressing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you'll go directly into Password Magic instead of into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To establish or change the hot-key for Password Magi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"Set Hot-Key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Auto-login" and then change your mind, just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login icon on the taskbar and select "Clo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/98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/folders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secret sign to indicate they're magic folders.  It ju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of magic folders you create.  If someone rename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a magic folder then your magic folder w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the list of 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