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w Magic Folders comes with Password Magic!  Not on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Magic provide a safe secure place to sto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s - it also automates web logi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know, exportable.  THERE IS NO BACKDOOR. 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your password there is nothing we can do to decry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e there are programs out there for sale that can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s in hours if they're too short.  Use passwords at le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length and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recently EMF's algorithm hadn't been broken.  That h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doing work for the FBI has cracked our algorithm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no program available to decrypt EMF files. 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ried about the FBI, or someone with the resources to 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consultants to break your files, then you sh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program.  On the other hand if you're protectin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else then you'll find EMF's security more than adequ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peed and convenienc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works with FAT16 and FAT32)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orkgroups or Windows NT.  It'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Mile Falls, WA 99026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Fax: 630-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one year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can also automatically hide your folders after a certai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ouse inactivity.  Enable this feature by setting the "Auto-h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W.EXE works only inside a DOS window, 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s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Magic lets you store all your passwords in on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 The password data is not only encrypted but it's al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idden by EMF.  Doubl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Password Magic does much more than store your passwor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t automatically connect to a site and enter you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easy to use:  Click Add Record, add the Name of the sit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D, your password and any comments. 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connect function then put the URL of the web s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section making sure it starts with either "http://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w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uto-login just select the desired record (it will be i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lick the desired Auto-login button at the top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to the web site.  When the site asks for your Login I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) just click the log-in icon on the taskbar -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"Auto-Login - PW Only" for those sites that enter your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for you and only ask you to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a record by right-clicking on it is the same a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and clicking "Auto-Login - Login and P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stablish a hot-key for Password Magic so that you can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of Magic Folders.  In other words, by pressing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you'll go directly into Password Magic instead of int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To establish or change the hot-key for Password Magi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Set Hot-Key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Auto-login" and then change your mind, jus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login icon on the taskbar and select "Clo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